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iaci körforgás: munkamegosztás - elosztás – csere - fogyasztás. Háztartások és bevételeik, a fogyasztás, fogyasztói magatartás. Kardinális hasznosság, haszon, összhaszon, határhaszon, Gossen I. törvény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megosztás és specializáció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z ún. </w:t>
      </w:r>
      <w:r>
        <w:rPr>
          <w:rFonts w:cs="Arial" w:ascii="Arial" w:hAnsi="Arial"/>
          <w:b/>
          <w:bCs/>
          <w:color w:val="000000"/>
          <w:sz w:val="20"/>
          <w:szCs w:val="20"/>
        </w:rPr>
        <w:t>önellátó gazdaságokban</w:t>
      </w:r>
      <w:r>
        <w:rPr>
          <w:rFonts w:cs="Arial" w:ascii="Arial" w:hAnsi="Arial"/>
          <w:color w:val="000000"/>
          <w:sz w:val="20"/>
          <w:szCs w:val="20"/>
        </w:rPr>
        <w:t xml:space="preserve"> a közösség a szükségleteit kizárólag saját erőforrásokra és saját munkájukra támaszkodva elégítik ki, így teljesen függetlenek mások tevékenységétől. 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Mivel az emberek nem egyformán értenek bizonyos dolgokhoz, különböző mértékben kedvelik az eltérő foglalkozásokat, s egyes embereknél bizonyos termékből feleslegek, másokból hiányok alakulnak ki. Ezek a jelenségek elvezetnek a </w:t>
      </w:r>
      <w:r>
        <w:rPr>
          <w:rFonts w:cs="Arial" w:ascii="Arial" w:hAnsi="Arial"/>
          <w:b/>
          <w:bCs/>
          <w:color w:val="000000"/>
          <w:sz w:val="20"/>
          <w:szCs w:val="20"/>
        </w:rPr>
        <w:t>munkamegosztás</w:t>
      </w:r>
      <w:r>
        <w:rPr>
          <w:rFonts w:cs="Arial" w:ascii="Arial" w:hAnsi="Arial"/>
          <w:color w:val="000000"/>
          <w:sz w:val="20"/>
          <w:szCs w:val="20"/>
        </w:rPr>
        <w:t xml:space="preserve"> kialakulásához.</w:t>
        <w:br/>
        <w:t xml:space="preserve">A munkamegosztás minőségi fokát a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ecializáció</w:t>
      </w:r>
      <w:r>
        <w:rPr>
          <w:rFonts w:cs="Arial" w:ascii="Arial" w:hAnsi="Arial"/>
          <w:color w:val="000000"/>
          <w:sz w:val="20"/>
          <w:szCs w:val="20"/>
        </w:rPr>
        <w:t xml:space="preserve"> (szakosodás) jelenti. Szakosodás esetén az egyes termelők szakosodnak azoknak a termékeknek a gyártására, amelyhez a legjobban értenek. Ezzel egyrészt bővül a rendelkezésre álló termékek mennyisége és köre, másrészt nő az adott termék előállításában szerzett tapasztalat, ami további minőségi és mennyiségi javulást eredményez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 és a háztartás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z áruk és szolgáltatások piacának klasszikus szereplői: a háztartás, a vállalat, az állam és külföld. A mikroökonómia végső fogyasztóként a háztartást tekinti. A háztartások szerepe nemcsak a fogyasztás, hanem a jövedelem megszerzése érdekében munka-, hitel-, és tőkekínálatot teremtenek. Minket most a háztartásoknak a fogyasztási célú, vásárlásra vonatkozó döntései érdekelnek. Ezeket nevezzük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gyasztói döntésekne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ing2"/>
        <w:spacing w:before="0" w:after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A fogyasztói döntés és tényezői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Egy ember életében folyamatosan szükségletek merülnek fel. Cselekedeteink legfontosabb célja ezeknek a kielégítése. A mikroökonómia legfontosabb kérdése is az, hogy hogyan hajtja végre ezt. Mi a termék és a szolgáltatás jelentősége az ő szempontjából? </w:t>
        <w:br/>
        <w:t>A kérdés megválaszolásához a szükséglet-kielégítésből, mint célból kell kiindulni. A válasz pedig az, hogy a termék vagy szolgáltatás mennyire felel meg az ő igényeinek, mennyire hasznos az ő számára. A fogyasztó döntésének a mozgatórugója a terméknek tulajdonítot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hasznosság</w:t>
      </w:r>
      <w:r>
        <w:rPr>
          <w:rFonts w:cs="Arial" w:ascii="Arial" w:hAnsi="Arial"/>
          <w:color w:val="000000"/>
          <w:sz w:val="20"/>
          <w:szCs w:val="20"/>
        </w:rPr>
        <w:t xml:space="preserve">. </w:t>
        <w:br/>
        <w:t>Az, hogy ez mit is jelent konkrétan egy fogyasztó számára nem tudjuk megválaszolni, hiszen az egyéni ízlés kérdése. További vizsgálatainkban ezt az ízlést, a hasznossági függvényt mindig adottságnak fogjuk venni.</w:t>
        <w:br/>
        <w:t xml:space="preserve">A hasznossággal rokon értelmű kifejezés az érték. A mikroökonómiában feltételezzük, hogy minden egyén a hasznosságból kiindulva képes értékelni és rangsorolni a fogyasztási lehetőségeket, jószágkosarakat. Ezt a hasznossági rangsort a fogyasztó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ferencia-rendszerének </w:t>
      </w:r>
      <w:r>
        <w:rPr>
          <w:rFonts w:cs="Arial" w:ascii="Arial" w:hAnsi="Arial"/>
          <w:color w:val="000000"/>
          <w:sz w:val="20"/>
          <w:szCs w:val="20"/>
        </w:rPr>
        <w:t>nevezzük.</w:t>
        <w:br/>
        <w:t>A termelő piaci motivációja nem a gyártott terméknek tulajdonított hasznosság, hanem a piaci ár és ráfordítás különbsége, az elérhető profit.</w:t>
      </w:r>
    </w:p>
    <w:p>
      <w:pPr>
        <w:pStyle w:val="Heading2"/>
        <w:spacing w:before="0" w:after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Nominális jövedelem, ár, reáljövedelem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fogyasztó természetesen nemcsak a termék hasznossága alapján dönt, hanem mérlegelni kell azt is, hogy mennyibe kerül a termék. A fogyasztónak és a választásnak komoly korlátot szab a fogyasztó elköthető jövedelm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minális jövedelem:</w:t>
      </w:r>
      <w:r>
        <w:rPr>
          <w:rFonts w:cs="Arial" w:ascii="Arial" w:hAnsi="Arial"/>
          <w:color w:val="000000"/>
          <w:sz w:val="20"/>
          <w:szCs w:val="20"/>
        </w:rPr>
        <w:t xml:space="preserve"> a rendelkezésünkre álló, adott pénznemben kifejezett pénzeszközök számszerű érték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Reáljövedelem:</w:t>
      </w:r>
      <w:r>
        <w:rPr>
          <w:rFonts w:cs="Arial" w:ascii="Arial" w:hAnsi="Arial"/>
          <w:color w:val="000000"/>
          <w:sz w:val="20"/>
          <w:szCs w:val="20"/>
        </w:rPr>
        <w:t xml:space="preserve"> a nominális jövedelem és a termékek, szolgáltatások ára által meghatározott megvásárolható javak halmaza. 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ntosan úgy kapjuk meg ha a nominális jövedelmet elosszuk az érvényes árszínvonallal. </w:t>
        <w:br/>
        <w:t>A nominális és reáljövedelem különbsége inflációs viszonyok között szembetűnő. A reáljövedelem mindig fogyasztási lehetőséget jelent, míg a nominális jövedelem meghatározott mennyiségű pénzt.</w:t>
      </w:r>
    </w:p>
    <w:p>
      <w:pPr>
        <w:pStyle w:val="Heading2"/>
        <w:spacing w:before="0" w:after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A racionális fogyasztó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z egyén ténylegesen akkor válik fogyasztóvá, ha képes (van rá jövedelme) és hajlandó (a termék számára hasznos) egy termék megvásárlására. Ennek a döntési mechanizmusnak az eredményeképpen alakult ki a fogyasztók összességére nézve a termék piaci kereslete. </w:t>
        <w:br/>
        <w:t>A vásárló tehát alapvetően két szempontot mérlegel. Az áru hasznos tulajdonságai mellett annak árát is megnézi. Az ár tehát mint költség jelentkezik ebben a felfogásban. Az ár mellé egyéb költségeket is figyelembe kell venni, ilyen egyéb költség például a sorban állás, utazás stb.</w:t>
        <w:br/>
        <w:t>Mindezt mérlegelve a mikroökonómiában racionálisnak tekintjük azt a fogyasztót, aki az adott feltételek (reáljövedelem) mellett, a lehető legjobb eredményre - maximális hasznosságra törekszik.</w:t>
        <w:br/>
        <w:t>Meg kell jegyezni hogy a racionális fogyasztó képe nem mindig érvényesül a valós életben, de a mikroökonómiában alapvető, hiszen a modellekben a fogyasztó viselkedésére csak így következtethetünk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 haszon - határhaszon - csökkenő határhaszon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fogyasztói döntések egyik szempontja a hasznosság.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sznosságon értjük valamely jószág, vagy szolgáltatás hasznos tulajdonságainak összességét, illetve azt a kielégülést, amelyet a fogyasztó az adott jószág, vagy szolgáltatás elfogyasztásával nyer.</w:t>
      </w:r>
    </w:p>
    <w:tbl>
      <w:tblPr>
        <w:tblW w:w="2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9"/>
        <w:gridCol w:w="1312"/>
        <w:gridCol w:w="1355"/>
      </w:tblGrid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z elfogyasztott</w:t>
              <w:br/>
              <w:t xml:space="preserve">tortaszeletek szám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(x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jes hasz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>T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tárhasz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>MU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</w:tr>
    </w:tbl>
    <w:p>
      <w:pPr>
        <w:pStyle w:val="Norml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64629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fenti táblázatban láthatjuk egy tortát fogyasztó gyerek teljes- és határhaszon alakulását az elfogyasztott szeletek számától függően. Láthatjuk, hogy a teljes haszon (az élvezet) egyre nagyobb a fogyasztás mennyiségének a növekedésével. Ez a növekedés azonban csak egy pontig tart. Az e felett elfogyasztott mennyiség már csökkenti az teljes hasznot, a fogyasztó telítődöt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lítettségi pont egy jószág azon mennyisége, amelynél többet fogyasztva az összhaszon már nem nő tovább.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jobb oldali oszlop a tortaszeletenkénti-, azaz a határ-hasznosságot mutatj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határhaszon az a szám, amely megmutatja, hogyan változik a fogyasztó összhaszna, ha egységnyivel növeli a fogyasztását valamely termékből.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épletben: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42640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1" r="-3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Látható, hogy a határhaszon az elfogyasztott mennyiség növekedésév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csökken</w:t>
      </w:r>
      <w:r>
        <w:rPr>
          <w:rFonts w:cs="Arial" w:ascii="Arial" w:hAnsi="Arial"/>
          <w:color w:val="000000"/>
          <w:sz w:val="20"/>
          <w:szCs w:val="20"/>
        </w:rPr>
        <w:t xml:space="preserve">, vagyis a fogyasztó telítődik, és egy pont után negatív lesz. Azt a szeletet, melynek a határhaszna negatív (csak a szeme kívánta) már nem kellett volna elfogyasztani. A racionális fogyasztóról feltételezzük, hogy nem is fogyasztja el. </w:t>
        <w:br/>
        <w:t xml:space="preserve">Megfigyelhetjük, hogy a </w:t>
      </w:r>
      <w:r>
        <w:rPr>
          <w:rFonts w:cs="Arial" w:ascii="Arial" w:hAnsi="Arial"/>
          <w:b/>
          <w:bCs/>
          <w:color w:val="000000"/>
          <w:sz w:val="20"/>
          <w:szCs w:val="20"/>
        </w:rPr>
        <w:t>teljes haszon meghatározható az addig elfogyasztott egységek határhasznainak összeadásával</w:t>
      </w:r>
      <w:r>
        <w:rPr>
          <w:rFonts w:cs="Arial" w:ascii="Arial" w:hAnsi="Arial"/>
          <w:color w:val="000000"/>
          <w:sz w:val="20"/>
          <w:szCs w:val="20"/>
        </w:rPr>
        <w:t xml:space="preserve">, s hogy a teljes haszon akkor maximális, mikor a határhaszon nulla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csökkenő határhaszon elve (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ossen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I. törvénye) szerint az egymást követő pótlólagos jószágegységek elfogyasztásakor a teljes haszon egyre kisebb mértékben nő.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az minél több van valamiből annál kevesebbet ér, annál kevesebb áldozatot vagyunk hajlandók hozni egy újabb termékegység beszerzésére, vagyis ha pénzbe kerül egyre kevesebbet vagyunk hajlandóak érte fizetni.</w:t>
        <w:br/>
        <w:t>A csökkenő határhaszon elve nem általános erejű- törvény. Gondoljunk csak az "evés közben jön meg az étvágy" népi bölcsességre vagy egy bélyeggyűjtőre, akinek minden egyes megszerzett darab nagyobb ösztönzést jelent további darabok megszerzésére.</w:t>
      </w:r>
    </w:p>
    <w:p>
      <w:pPr>
        <w:pStyle w:val="Heading2"/>
        <w:spacing w:before="0" w:after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A fogyasztó választása több termék esetén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 előzőekben csak egy féle és ingyen fogyasztható terméket vizsgáltunk. Ilyenkor a racionális fogyasztó a telítettségi pontig fog fogyasztani. Ha valaki korlátozott jövedelemmel rendelkezik, s ebből egyszerre több terméket is szeretne venni, akkor a maximális összhasznosságának elérése bonyolultabb. Vizsgáljuk ezt egy példán keresztül.</w:t>
      </w:r>
    </w:p>
    <w:p>
      <w:pPr>
        <w:pStyle w:val="Norm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Ha egy család 2400 Ft-ot szán vacsorára, akkor tudna venni rajta 20 szeletre való húst (ha 1 szelet kb. 10 dkg akkor 2kg-ot). A család azonban krumplit is szeretne (aminek 1 kg-ja szintén 120 Ft), ezért ha a huszadik szelet hús határhaszna kisebb, mint az elso adag krumplié, akkor a helyett inkább krumplira költik azt a 120 forintot. Mivel csökkent a hús mennyisége, ezért a határhaszna nőtt, s a krumplié fordítva, így közeledve egymáshoz. Ezek után összehasonlítják a tizenkilencedik hús és a második adag krumpli határhasznosságait, s ha a krumplié nagyobb, akkor megint azt vesznek hús helyett. Ezt a folyamatot addig csinálják, amíg MU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hus</w:t>
      </w:r>
      <w:r>
        <w:rPr>
          <w:rFonts w:cs="Arial" w:ascii="Arial" w:hAnsi="Arial"/>
          <w:color w:val="000000"/>
          <w:sz w:val="20"/>
          <w:szCs w:val="20"/>
        </w:rPr>
        <w:t xml:space="preserve"> &lt; MU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kru</w:t>
      </w:r>
      <w:r>
        <w:rPr>
          <w:rFonts w:cs="Arial" w:ascii="Arial" w:hAnsi="Arial"/>
          <w:color w:val="000000"/>
          <w:sz w:val="20"/>
          <w:szCs w:val="20"/>
        </w:rPr>
        <w:t xml:space="preserve"> ,vagyis míg a krumpli és hús határhaszna meg nem egyezik az utoljára megvett darabokr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z előnykiegyenlítődés elve: a fogyasztó mindaddig növelheti összhasznát fogyasztási szerkezetének átrendezésével, ameddig a nyert haszna meghaladja a feláldozott haszna mértékét. Optimális helyzetben a nyert és feláldozott hasznok kiegyenlítődnek.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ttőnél több jószág esetén is érvényes, hiszen amíg egy jószág utolsó egységének határhaszna nagyobb bármelyik másik jószágétól, addig cserével az összhaszon növelhető, s a csökkenő határhaszon elv miatt határhasznuk is közeledik egymáshoz, így jutva közelebb az optimumhoz.</w:t>
        <w:br/>
        <w:t>Mivel az egyes termékeknek szolgáltatásoknak nincs közös mértékegységük, ezért a rájuk költött pénzen keresztül tudjuk őket összehasonlítani. A csere során tehát azt vizsgáljuk, hogy egy bizonyos pénzösszeg átcsoportosítása mekkora haszonváltozást okoz. Húst és krumplit azért cserélhettünk, mert azonos árú (120 Ft) mennyiségeket vettün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66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71070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ulinet.hu/tovabbtan/felveteli/2001/3het/kozgaz/gosse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1:58:00Z</dcterms:created>
  <dc:creator>Mohácsi Éva</dc:creator>
  <dc:description/>
  <dc:language>en-US</dc:language>
  <cp:lastModifiedBy>Mohácsi Éva</cp:lastModifiedBy>
  <dcterms:modified xsi:type="dcterms:W3CDTF">2005-06-04T22:16:00Z</dcterms:modified>
  <cp:revision>4</cp:revision>
  <dc:subject/>
  <dc:title>6</dc:title>
</cp:coreProperties>
</file>